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Муниципальное образование</w:t>
            </w:r>
          </w:p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rFonts w:eastAsia="Century Schoolbook"/>
                <w:b/>
                <w:spacing w:val="20"/>
                <w:sz w:val="28"/>
              </w:rPr>
              <w:t xml:space="preserve"> </w:t>
            </w:r>
            <w:r>
              <w:rPr>
                <w:b/>
                <w:spacing w:val="20"/>
                <w:sz w:val="28"/>
              </w:rPr>
              <w:t>«Тулунский район»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шидейского сельского поселен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>
          <w:trHeight w:val="118" w:hRule="atLeast"/>
        </w:trPr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28» ноября 2025 г.                                                        № 43</w:t>
            </w:r>
          </w:p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Ишидей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лож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плате труда вспомогательного персонала Администрации Ишидейского сельского поселения </w:t>
            </w:r>
          </w:p>
        </w:tc>
        <w:tc>
          <w:tcPr>
            <w:tcW w:w="3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2 статьи 1 Федерального закона от 07.06.2025 г. № 144-ФЗ «О внесении изменений в Трудовой кодекс Российской Федерации», руководствуясь статьей 24 Устава Ишидейского муниципального образования,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об оплате труда вспомогательного персонала Администрации Ишидейского сельского поселения, утвержденное постановлением Администрации Ишидейского сельского поселения от «24» декабря 2018 г. № 49 (с изменениями от «02» июля 2019 г. № 21, от «20» сентября 2019 г. № 34, от «23» января 2020 г. № 4, от «01» июля 2020 г. № 27, от «31» июля 2020 г. № 29, от «28» июня 2022 г. № 16, от «06» декабря 2022 г. № 36, от «19» апреля 2023 г. № 17, от «07» августа 2023 г. № 33, от «01» декабря 2023 г. №44, от «26» декабря 2024 г. №61, от «08» октября 2025 г. №37) следующее изменение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бзац второй пункта 19.1. изложить в следующей редакции: 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«Конкретный размер снижения премии в зависимости от тяжести дисциплинарного проступка определяется главой Ишидейского сельского поселения, при этом размер снижения премии не может приводить к уменьшению размера месячной заработной платы работника более чем на 20 процентов.».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418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постановление вступает в силу после дня его официального опубликования и распространяется на правоотношения, возникшие с 1 сентября 2025 год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Ишидейский вестник» и разместить на официальном сайте Администрации Ишидейского сельского поселения в информационно-коммуникационной сети «Интернет». 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шидейского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А.В. Бухарова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1;n=54817;fld=134;dst=100016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40:00Z</dcterms:created>
  <dc:creator>Admin</dc:creator>
  <dc:description/>
  <cp:keywords/>
  <dc:language>en-US</dc:language>
  <cp:lastModifiedBy>Элемент</cp:lastModifiedBy>
  <cp:lastPrinted>2022-11-30T12:34:00Z</cp:lastPrinted>
  <dcterms:modified xsi:type="dcterms:W3CDTF">2025-12-01T06:52:00Z</dcterms:modified>
  <cp:revision>26</cp:revision>
  <dc:subject/>
  <dc:title>ИРКУТСКАЯ  ОБЛАСТЬ</dc:title>
</cp:coreProperties>
</file>